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1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Иваново-Мыс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Иваново-Мыс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Иваново-Мысском сельском поселении Тевризского муниципального района Омской области, утвержденным решением Совета Иваново-Мысского сельского поселения Тевризского муниципального района Омской области от 09.12.2014 № 236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0:1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Иваново-Мыс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Иваново-Мыс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1:00Z</dcterms:modified>
  <cp:revision>38</cp:revision>
  <dc:subject/>
  <dc:title/>
</cp:coreProperties>
</file>