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2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Кип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Кип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Кипском сельском поселении Тевризского муниципального района Омской области, утвержденным решением Совета Кипского сельского поселения Тевризского муниципального района Омской области от 20.02.2020 № 245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0:2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Кип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Кип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3:00Z</dcterms:modified>
  <cp:revision>38</cp:revision>
  <dc:subject/>
  <dc:title/>
</cp:coreProperties>
</file>