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94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Петелин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Петелин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Петелинском сельском поселении Тевризского муниципального района Омской области, утвержденным решением Совета Петелинского сельского поселения Тевризского муниципального района Омской области от 23.08.2013 № 106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на </w:t>
      </w:r>
      <w:r>
        <w:rPr>
          <w:sz w:val="26"/>
          <w:szCs w:val="26"/>
        </w:rPr>
        <w:t xml:space="preserve">на 11 апреля 2025 года в 10:3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Петел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Петел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16:00Z</dcterms:modified>
  <cp:revision>37</cp:revision>
  <dc:subject/>
  <dc:title/>
</cp:coreProperties>
</file>