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1 пункта 1 цифры 883 952 319,44 заменить на 911 310 494,7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897 132 136,05 заменить цифрами  928 488 681,8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3 179 816,61 заменить цифрами 17 178 187,0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 Пункт 1 статьи 4 читать в редакции: «Создать в районном бюджете резервный фонд Администрации Тевризского муниципального района Омской области на 2024 год в размере 2 000 000,00 рублей, на 2025 год в размере 1 200 000,00 рублей и на 2026 год в размере 1 200 000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одпункт 1 пункта 1 статьи 7 читать в редакции: «объем межбюджетных трансфертов, получаемых из других бюджетов 791 588 624,72  рублей, в 2025 году в сумме 457 453 623,23 рублей и в 2026 году в сумме 398 737 383,7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03-27T16:23:00Z</cp:lastPrinted>
  <dcterms:modified xsi:type="dcterms:W3CDTF">2024-05-28T04:04:00Z</dcterms:modified>
  <cp:revision>33</cp:revision>
  <dc:subject/>
  <dc:title/>
</cp:coreProperties>
</file>