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03835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одпункте 1 пункта 1 цифры 917 310 494,79 заменить на 937 350 059,0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934 492 465,59 заменить цифрами  954 532 029,8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17 181 970,80 заменить цифрами 17 181 970,8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районного бюджета на 2024 год и на плановый период 2025 и 2026 годов" к решению Совета Тевризского муниципального района Омской области от 15.12.2023 года № 347-р «О бюджете муниципального района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 статье 7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4 году в сумме 817 628 188,96  рублей, в 2025 году в сумме 457 453 623,23 рублей и в 2026 году в сумме 398 737 383,7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дпункт 2 пункта 1 статьи 7 цифры 35 401 074,00 заменить на 39 029 201,0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пункт 3 пункта 1 статьи 7 цифры 8 589 408,00 заменить на 12 217 535,0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 председателя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   М.А. Маликов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06-21T04:57:00Z</dcterms:modified>
  <cp:revision>27</cp:revision>
  <dc:subject/>
  <dc:title/>
</cp:coreProperties>
</file>