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203835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_________2024      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года № 422-р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) в подпункте 1 пункта 1 цифры 938 917 497,90 заменить на 940 877 940,9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2) в подпункте 2 пункта 1 цифры 954 569 007,76 заменить цифрами  957 657 593,36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3) в подпункте 3 пункта 1 цифры 15 651 509,86 заменить цифрами 16 779 652,46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4) подпункт 1 пункта 2 читать в следующей редакции: «Общий объем доходов районного бюджета на 2025 год в сумме 587 680 690,30 рубль и на 2026 год в сумме 550 028 101,86 рубль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5) подпункт 2 пункта 2 читать: «Общий объем расходов районного бюджета на 2025 год в сумме 587 680 690,30 рублей, в том числе условно утвержденные расходы в сумме 5 814 518,56 рубля, и на 2026 год в сумме 550 065 845,77 рублей, в том числе условно утвержденные расходы в сумме 12 913 595,66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2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1.4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6. в статье 7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4 году в сумме 819 588 631,89  рублей, в 2025 году в сумме 461 349 282,23 рублей и в 2026 году в сумме 417 096 960,70 рублей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7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8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Тевризского муниципального района </w:t>
      </w:r>
    </w:p>
    <w:p>
      <w:pPr>
        <w:pStyle w:val="Normal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Омской области     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___»____________ 2024 года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07-23T08:14:00Z</dcterms:modified>
  <cp:revision>29</cp:revision>
  <dc:subject/>
  <dc:title/>
</cp:coreProperties>
</file>