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7.09.2024                                                                                                               № 395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942 077 940,90 заменить на 971 844 333,8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58 627 593,36 заменить цифрами  988 927 789,6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6 549 652,46 заменить цифрами 17 083 455,8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пункт 1 пункта 2 читать в следующей редакции: «Общий объем доходов районного бюджета на 2025 год в сумме 634 425 805,30 рубль и на 2026 год в сумме 550 028 101,86 руб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пункт 2 пункта 2 читать: «Общий объем расходов районного бюджета на 2025 год в сумме 634 425 805,30 рублей, в том числе условно утвержденные расходы в сумме 5 814 518,56 рубля, и на 2026 год в сумме 550 065 845,77 рублей, в том числе условно утвержденные расходы в сумме 12 913 595,6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№ 1 «Прогноз поступлений налоговых и неналоговых доходов районного бюджета на 2024 год и на плановый период 2025 и 2026 годов" к решению Совета Тевризского муниципального района Омской области от 15.12.2023 года № 347-р «О бюджете муниципального района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статье 7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дпункт 1 пункта 1 статьи 7 читать в редакции: «объем межбюджетных трансфертов, получаемых из других бюджетов Российской Федерации, в 2024 году в сумме 833 420 298,21рублей, в 2025 году в сумме 508 094 397,23 рублей и в 2026 году в сумме 417 096 960,7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дпункт 2 пункта 1 статьи 7 цифры 38 161 558,89 заменить на 40 202 396,8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одпункт 3 пункта 1 статьи 7 цифры 11 349 892,89 заменить на 13 390 730,8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7» сентября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09-26T16:51:00Z</cp:lastPrinted>
  <dcterms:modified xsi:type="dcterms:W3CDTF">2024-09-27T05:45:00Z</dcterms:modified>
  <cp:revision>31</cp:revision>
  <dc:subject/>
  <dc:title/>
</cp:coreProperties>
</file>