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4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года № 422-р, Совет Тевризского муниципального района Омской области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одпункте 1 пункта 1 цифры 942 077 940,90 заменить на 965 017 213,7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958 627 593,36 заменить цифрами  979 125 073,5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16 549 652,46 заменить цифрами 14 107 859,8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пункт 1 пункта 2 читать в следующей редакции: «Общий объем доходов районного бюджета на 2025 год в сумме 634 425 805,30 рубль и на 2026 год в сумме 550 028 101,86 рубл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одпункт 2 пункта 2 читать: «Общий объем расходов районного бюджета на 2025 год в сумме 634 425 805,30 рублей, в том числе условно утвержденные расходы в сумме 5 814 518,56 рубля, и на 2026 год в сумме 550 065 845,77 рублей, в том числе условно утвержденные расходы в сумме 12 913 595,66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Приложение № 1 «Прогноз поступлений налоговых и неналоговых доходов районного бюджета на 2024 год и на плановый период 2025 и 2026 годов" к решению Совета Тевризского муниципального района Омской области от 15.12.2023 года № 347-р «О бюджете муниципального района на 2024 год и на плановый период 2025 и 2026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2 «Безвозмездные поступления в районный бюджет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4 «Ведомственная структура расходов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к решению Совета Тевризского муниципального района 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в статье 7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4 году в сумме 826 593 178,10 рублей, в 2025 году в сумме 508 094 397,23 рублей и в 2026 году в сумме 417 096 960,7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№ 8 «Источники финансирования дефицита районного бюджета на 2024 год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и на плановый период 2025 и 2026 годов» к решению Совета Тевризского муниципального района Омской области от 15.12.2023 года № 347-р «О бюджете Тевризского муниципального района Омской области на 2024 год и на плановый период 2025 и 2026 годов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Ом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О.В. Берендеев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4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16-08-01T14:25:00Z</cp:lastPrinted>
  <dcterms:modified xsi:type="dcterms:W3CDTF">2024-09-20T06:15:00Z</dcterms:modified>
  <cp:revision>26</cp:revision>
  <dc:subject/>
  <dc:title/>
</cp:coreProperties>
</file>