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31.10.2024                                                                                                 № 397-р</w:t>
      </w:r>
    </w:p>
    <w:p>
      <w:pPr>
        <w:pStyle w:val="Normal"/>
        <w:jc w:val="both"/>
        <w:rPr/>
      </w:pPr>
      <w:r>
        <w:rPr>
          <w:sz w:val="27"/>
          <w:szCs w:val="27"/>
        </w:rPr>
        <w:t>р.п. Тевриз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7"/>
          <w:szCs w:val="27"/>
        </w:rPr>
        <w:t>О внесении изменений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муниципального района Омской области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 Внести изменения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1. В стать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) в подпункте 1 пункта 1 цифры 971 844 333,81 заменить на 938 066 135,7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) в подпункте 2 пункта 1 цифры 988 927 789,66 заменить цифрами  953 608 606,59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3) в подпункте 3 пункта 1 цифры 17 083 455,85 заменить цифрами 15 542 470,8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2. Приложение № 1 «Прогноз поступлений налоговых и неналоговых доходов районного бюджета на 2024 год и на плановый период 2025 и 2026 годов" к решению Совета Тевризского муниципального района Омской области от 15.12.2023 года № 347-р «О бюджете муниципального района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3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5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7. в статье 7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4 году в сумме 798 518 495,14 рублей, в 2025 году в сумме 508 094 397,23 рублей и в 2026 году в сумме 417 096 960,70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) Подпункт 2 пункта 1 статьи 7 цифры 40 202 396,89 заменить на 40 202 396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3) Подпункт 3 пункта 1 статьи 7 цифры 13 390 730,89 заменить на 13 390 73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мской области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мской области</w:t>
        <w:tab/>
        <w:tab/>
        <w:tab/>
        <w:tab/>
        <w:tab/>
        <w:tab/>
        <w:t xml:space="preserve">                         С.А. Чебоксаров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«31» октября 2024 года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0-30T15:53:00Z</cp:lastPrinted>
  <dcterms:modified xsi:type="dcterms:W3CDTF">2024-10-30T10:01:00Z</dcterms:modified>
  <cp:revision>31</cp:revision>
  <dc:subject/>
  <dc:title/>
</cp:coreProperties>
</file>