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муниципального района Омской области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71 844 333,81 заменить на 972 649 368,8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88 927 789,66 заменить цифрами  990 627 235,38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7 083 455,85 заменить цифрами 17 977 866,5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года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33 420 298,21рублей, в 2025 году в сумме 508 094 397,23 рублей и в 2026 году в сумме 417 096 960,70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) Подпункт 2 пункта 1 статьи 7 цифры 40 202 396,89 заменить на 40 202 396,00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) Подпункт 3 пункта 1 статьи 7 цифры 13 390 730,89 заменить на 13 390 730,0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0-17T04:01:00Z</dcterms:modified>
  <cp:revision>28</cp:revision>
  <dc:subject/>
  <dc:title/>
</cp:coreProperties>
</file>