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  <w:t>Проект</w:t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ВРИЗСКОГО МУНИЦИПАЛЬНОГО РАЙОНА 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ОМСКОЙ ОБЛАСТИ ШЕСТОГО СОЗЫВА</w:t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2024                                                                                                  №______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бюджете Тевризского муниципального района Омской области на 2025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на плановый период 2026 и 2027 год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атья 1. Основные характеристики районного бюджет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сновные характеристики районного бюджета на 2025 год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бщий объем доходов районного бюджета в сумме 692 456 662,98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районного бюджета в сумме 692 456 662,98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дефицит районного бюджета, равный нул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основные характеристики районного бюджета на плановый период 2026 и 2027 год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бщий объем доходов районного бюджета на 2026 год в сумме 633 191 738,71 руб. и на 2027 год в сумме 631 010 950,26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районного бюджета на 2026 год в сумме 633 191 738,71 руб., в том числе условно утвержденные расходы в сумме 7 780 594,39 руб., и на 2027 год в сумме 631 010 950,26 руб., в том числе условно утвержденные расходы в сумме 15 461 220,47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ефицит районного бюджета на 2026 и на 2027 годы равный нулю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атья 2. Администрирование доходов районного бюджет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огноз поступлений налоговых и неналоговых доходов районного бюджета на 2025 год и на плановый период 2026 и 2027 годов согласно приложению № 1 к настоящему решению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безвозмездные поступления в районный бюджет на 2025 год и на плановый период 2026 и 2027 годов согласно приложению № 2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становить на 2025 год и плановый период 2026 и 2027 годов размер части прибыли муниципальных унитарных предприятий Тевризского муниципального района Омской области, остающейся после уплаты налогов и иных обязательных платежей, подлежащей зачислению в районный бюджет, 20 проц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атья 3. Бюджетные ассигнования районного бюджет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5 год в сумме 11 735 961,00 руб., на 2026 год в сумме 11 962 798,00 руб. и на 2027 год в сумме 12 187 344,00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объем бюджетных ассигнований дорожного фонда Тевризского муниципального района Омской области на 2025 год в размере 1 436 900,00 руб., на 2026 год в размере 1 390 800,00 руб., на 2027 год в размере 1 776 900,00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едомственную структуру расходов районного бюджета на 2025 год и на плановый период 2026 и 2027 годов согласно приложению № 4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5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Установить в соответствии с пунктом 8 статьи 217 Бюджетного кодекса Российской Федерации следующие основания для внесения изменений в сводную бюджетную роспись районного бюджета без внесений изменений в настоящее решени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недостаточности бюджетных ассигнований на исполнение мер социальной поддержки населения и осуществления иных выплат насел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ерераспределение бюджетных ассигнований на предоставление бюджетным учреждениям Тевризского муниципального района Омской области субсидий на финансовое обеспечение выполнения ими государственного задания и (или) субсидий на иные цел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ерераспределение бюджетных ассигнований на реализацию мероприятий в рамках муниципальных программ Тевризского муниципального района Омской области, в том числе на основании внесенных в них измене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ерераспределение бюджетных ассигнований между разделами, подразделами, целевыми статьями и видами расходов классификации расходов бюджетов на сумму средств, необходимых для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, в том числе путем введения новых кодов классификации расходов районного бюдже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ерераспределение бюджетных ассигнований между разделами, подразделами, целевыми статьями и видами расходов классификации расходов бюджетов в связи с экономией по результатам закупок товаров, работ, услуг для обеспечения муниципальных нужд, сложившихся в 2025 год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ерераспределение бюджетных ассигнований, связанное с обеспечением функционирования модели персонифицированного финансирования дополнительного образ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Установить случаи предоставления из районного бюджета субсидий юридическим лицам (за исключением субсидий государственным (муниципальным) учреждениям, а также субсидий, указанных в пунктах 6-8.1 статьи 78 Бюджетного кодекса Российской Федерации), индивидуальным предпринимателям, а также физическим лицам – производителям товаров, работ, услуг на 2025 и на плановый период 2026 и 2027 годов согласно приложению № 6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ые субсидии предоставляются главными распорядителями бюджетных средств, получателями бюджетных средств в порядке, установленном Администрацией Тевризского муниципального района Ом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Установить, что в районном бюджете предусматриваются субсидии некоммерческим организация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предоставления субсидий муниципальным бюджетным учреждениям Тевризского муниципального района Омской области на финансовое обеспечение выполнения ими муниципального задания устанавливается Администрацией Тевризского муниципального района Ом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пределения объема и условия предоставления субсидий муниципальным бюджетным учреждениям Тевризского муниципального района Омской области на иные цели устанавливается Администрацией Тевризского муниципального района Ом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Установить, что в случае сокращения в 2025 году поступлений доходов в районный бюджет, подлежат финансированию в первоочередном порядке в объемах утвержденных ассигнований в районном бюджете на 2025 год и на плановый период 2026 и 2027 годов следующие расход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плата труда и начисления на выплаты по оплате тру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плата коммунальных услуг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уплата налогов, сборов и иных обязательных платежей в бюджеты бюджетной системы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риобретение продуктов питания, горюче-смазочных материалов, необходимых для функционирования муниципальных учреждений Тевризского муниципального района Ом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атья 4. Резервный фонд Администрации Тевризского муниципального района Омской облас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Создать в районном бюджете резервный фонд Администрации Тевризского муниципального района Омской области на 2025 год в размере 1 500 000,00 руб., на 2026 год в размере 1 500 000,00 руб. и на 2027 год в размере 1 500 000,00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Использование бюджетных ассигнований резервного фонда Администрации Тевризского муниципального района Омской области осуществляется в порядке, установленном Администрацией Тевризского муниципального района Ом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Из резервного фонда Администрации Тевриз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 Тевризского муниципального района Омской области, которые предоставляются в порядке, установленном Администрацией Тевризского муниципального района Омской области для использования бюджетных ассигнований резервного фонда Администрации Тевризского муниципального района Ом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атья 5. Особенности использования бюджетных ассигнований по обеспечению деятельности органов местного самоуправления, муниципальных учреждений Тевризского муниципального района Ом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е допускается увеличение в 2025 году и в плановом периоде 2026 и 2027 годов численности муниципальных служащих Тевризского муниципального района Омской области и работников, занимающих должности, не являющиеся должностями муниципальной службы Тевризского муниципального района Омской области, за исключением случаев, связанных с наделением органов местного самоуправления Тевризского муниципального района Омской области полномочиями, обусловленных изменением законодательства, а также с осуществлением переданных органам местного самоуправления Тевризского муниципального района Омской области полномочий Российской Федерации, Омской области при предоставлении из федерального, областного бюджетов субвенций районному бюджету на исполнение соответствующих обязательст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величение численности работников муниципальных учреждений Тевризского муниципального района Омской области возможно в случаях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ередачи им функций, осуществлявшихся органами местного самоуправления Тевризского муниципального района Омской области, путем сокращения численности муниципальных служащих и (или) работников органов местного самоуправления, замещающих должности, не являющиеся должностями муниципальной служб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создания муниципальных учреждений Тевризского муниципального района Омской области в целях обеспечения осуществления отдельных полномочий, переданных Тевризскому муниципальному району Омской области в соответствии с законодательство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увеличения объема осуществляемых казенными учреждениями Тевризского муниципального района Омской области основных видов деятельности, объема муниципальных услуг (работ), оказываемых (выполняемых) муниципальными учреждениями Тевризского муниципального района Ом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атья 6. Адресная инвестиционная программа Тевризского муниципального района Омской облас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Средства на Адресную инвестиционную программу Тевризского муниципального района Омской области на 2025 год и на плановый период 2026 и 2027 годов не планирую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атья 7. Межбюджетные трансферт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бъем межбюджетных трансфертов, получаемых из других бюджетов бюджетной системы Российской Федерации, в 2025 году в сумме 548 673 856,62 руб., в 2026 году в сумме 481 454 565,35 руб. и в 2027 году в сумме 471 236 949,90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ъем межбюджетных трансфертов, предоставляемых другим бюджетам бюджетной системы Российской Федерации, в 2025 году в сумме 39 399 722,00 руб., в 2026 году в сумме 21 919 778,00 руб. и в 2027 году в сумме 21 919 778,00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объем дотаций на выравнивание бюджетной обеспеченности поселений Тевризского муниципального района Омской области на 2025 год в сумме 27 399 722,00 руб., на 2026 году в сумме 21 919 778,00 руб. и на 2027 году в сумме 21 919 778,00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распределение дотации на выравнивание бюджетной обеспеченности бюджетам поселений, входящим в состав Тевризского муниципального района Омской области, на 2025 год и на плановый период 2026 и 2027 годов согласно приложению № 7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Утвердить объем иных межбюджетных трансфертов бюджетам поселений Тевризского муниципального района Омской области на 2025 год в сумме 12 000 000,00 руб., на 2026 год в сумме 0,00 руб., на 2027 год в сумме 0,00 руб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иные межбюджетные трансферты предоставляются н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беспечение расходных обязательств, возникающих при выполнении полномочий органов местного самоуправления поселений в соответствии с заключенными соглашения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ринятие в течение финансового года администрацией района или администрациями поселений решений о необходимости проведения на территории поселений работ, мероприятий, являющихся социально значимыми, а также решений, влекущих за собой увеличение расходов местных бюдже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софинансирование инициативных проектов поселений, направленных на решение вопросов местного значения или иных вопросов, право решения которых предоставлено органам местного самоуправления Тевризского муниципального района Ом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пределение иных межбюджетных трансфертов бюджетам поселений, предоставляемых из муниципального бюджета Тевризского муниципального района Омской области утверждается Постановлением Администрации Тевризского муниципального района Ом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кредиты бюджетам поселений в 2025 году и плановом периоде 2026 и 2027 годов не предоставляю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атья 9. Управление муниципальным долгом Тевризского муниципального района Омской облас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ерхний предел муниципального внутреннего долга Тевризского муниципального района Омской области на 1 января 2026 года в размере 0,00 руб., в том числе верхний предел долга по муниципальным гарантиям Тевризского муниципального района Омской области в валюте Российской Федерации – 0,00 руб., на 1 января 2027 года в размере 0,00 руб., в том числе верхний предел долга по муниципальным гарантиям Тевризского муниципального района Омской области в валюте Российской Федерации – 0,00 руб., и на 1 января 2028 года в размере 0,00 руб., в том числе верхний предел долга по муниципальным гарантиям Тевризского муниципального района Омской области в валюте Российской Федерации – 0,00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ъем расходов на обслуживание муниципального долга Тевризского муниципального района Омской области в 2025 году в сумме 0,00 руб., в 2026 году в сумме 0,00 руб. и в 2027 году в сумме 0,00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источники финансирования дефицита районного бюджета на 2025 год и на плановый период 2026 и 2027 годов согласно приложению № 8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Муниципальные гарантии Тевризского муниципального района Омской области в 2025 году и в плановом периоде 2026 и 2027 годов не предоставляю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Внешние и внутренние заимствования Тевризским муниципальным районом Омской области в 2025 году и в плановом периоде 2026 и 2027 годов не осуществляются.</w:t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атья 10. 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районного бюджета на 2025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атья 11. Авансирование расходных обязательств получателей средств районного бюджет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(если иное не установлено законодательством) авансовые платежи в размере до 100 процентов включительно суммы договора (муниципального контракта), но не более лимита бюджетных обязательств, доведенных на 2025 год, по договорам (муниципальным контрактам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б оказании услуг связ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 подписке на печатные издания и (или) об их приобретен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об обучении на курсах повышения квалифик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о приобретении горюче-смазочных материал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о проведении экспертизы проектной документации и результатов инженерных изыска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об оказании услуг по организации и проведению мероприятий областного значения в области молодежной политики и оздоровления детей, физической культуры и спорта, культуры (по согласованию с главными распорядителями средств районного бюджета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об оказании услуг по страхованию имущества и гражданской ответствен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) о приобретении медикамен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) об участии в выставках, конференциях, форумах, семинарах, совещаниях, тренингах, соревнованиях, фестивалях, в том числе об уплате взносов за участие в указанных мероприятия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) о размещении информации в печатных издания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) аренды транспортных средст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40 процентов включительно сумм по договорам (муниципальным контрактам), предусмотренных на текущий финансовый год, если иное не установлено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о договорам (муниципальным контрактам), заключенным на сумму, не превышающую 100 000,00 руб., если иное не установлено законодательство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о договорам (муниципальным контрактам), подлежащим оплате за счет средств, выделенных из резервного фонда Правительства Омской области и из резервного фонда Администрации Тевризского муниципального района Ом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атья 12. Использование остатков средств районного бюджет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е использованные по состоянию на 1 января 2025 года остатки средств, полученные из районного бюджета поселениями района в форме иных межбюджетных трансфертов, имеющих целевое назначение, подлежат возврату в доход районного бюджета в течение первых 15 рабочих дней 2025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атья 13. Особенности использования неналоговых доходов в области охраны окружающей сред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в 2025 году и в плановом периоде 2026 и 2027 годов на выявление объектов накопленного вреда окружающей среде и (или) организацию ликвидации накопленного вреда окружающей среде в случае наличия на территории Тевризского муниципального района Омской области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бюджет Тевризского муниципального района Омской области, полученны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т платы за негативное воздействие на окружающую сред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атья 14. Вступление в силу настоящего реш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Настоящее решение вступает в силу с 1 января 2025 года и действует по 31 декабря 2025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евризского муниципального района </w:t>
      </w:r>
    </w:p>
    <w:p>
      <w:pPr>
        <w:pStyle w:val="Normal"/>
        <w:ind w:right="-1" w:hanging="0"/>
        <w:jc w:val="both"/>
        <w:rPr>
          <w:color w:val="000000"/>
          <w:sz w:val="20"/>
          <w:szCs w:val="20"/>
        </w:rPr>
      </w:pPr>
      <w:r>
        <w:rPr>
          <w:color w:val="000000"/>
          <w:sz w:val="26"/>
          <w:szCs w:val="26"/>
        </w:rPr>
        <w:t>Омской области                                                                                        О.В. Берендеева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___»____________ 2024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16-08-01T14:25:00Z</cp:lastPrinted>
  <dcterms:modified xsi:type="dcterms:W3CDTF">2024-12-06T03:40:00Z</dcterms:modified>
  <cp:revision>26</cp:revision>
  <dc:subject/>
  <dc:title/>
</cp:coreProperties>
</file>