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4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Стратегии социально-экономического развития Тевризского муниципального района Омской области до 203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Федеральным законом от 28 июня 2014 года № 172-ФЗ «О стратегическом планировании в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Уставом Тевризского муниципального района Омской области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тратегию социально-экономического развития Тевризского муниципального района Омской области до 2030 года, в новой редакци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ешение Совета Тевризского муниципального района Омской области от 30.09.2021 № 173-р «Об утверждении Стратегии социально-экономического развития Тевризского муниципального района Омской области до 2030 года» считать утратившим си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печатном органе средств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24-12-06T04:52:00Z</dcterms:modified>
  <cp:revision>29</cp:revision>
  <dc:subject/>
  <dc:title/>
</cp:coreProperties>
</file>