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1.12.2024                                                                                                                     № 409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муниципального района Омской области 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) в подпункте 1 пункта 1 цифры 938 066 135,74 заменить на 956 216 320,55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2) в подпункте 2 пункта 1 цифры 953 608 606,59 заменить цифрами  974 369 575,76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3) в подпункте 3 пункта 1 цифры 15 542 470,85 заменить цифрами 18 153 255,21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1.2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4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5"/>
          <w:szCs w:val="25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6. Пункт 1 статьи 4 читать в редакции: «Создать в районном бюджете резервный фонд Администрации Тевризского муниципального района Омской области на 2024 год в размере 1 500 000,00 рублей, на 2025 год в размере 1 200 000,00 рублей и на 2026 год в размере 1 200 000,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7. в статье 7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) Подпункт 1 пункта 1 статьи 7 читать в редакции: «объем межбюджетных трансфертов, получаемых из других бюджетов Российской Федерации, в 2024 году в сумме 816 668 679,95 рублей, в 2025 году в сумме 508 094 397,23 рублей и в 2026 году в сумме 417 096 960,70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8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.9. Приложение № 6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и на плановый период 2025 и 2026 годов» к решению Совета Тевризского муниципального района Омской области от 15.12.2023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мской области      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11» декабря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24-12-11T09:59:00Z</dcterms:modified>
  <cp:revision>29</cp:revision>
  <dc:subject/>
  <dc:title/>
</cp:coreProperties>
</file>