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12.2024                                                                                                               № 41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проекте решения Совета Тевризского муниципального района Омской области «О бюджете Тевризского муниципального района Омской области на 2025 год и на плановый период 2026 и 2027 годов» – 1 чт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Совета Тевризского муниципального района Омской области «О бюджете Тевризского муниципального района Омской области на 2025 год и на плановый период 2026 и 2027 годов», представленный Главой Тевризского муниципального района Омской области к рассмотрению в первом чтении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решения «О бюджете Тевриз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йонный бюдж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по доходам в сумме 692 456 662,98 руб., по расходам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по доходам в сумме 633 191 738,71 руб., по расходам в сумме 633 191 738,71 руб., в том числе условно утвержденные расходы в сумме 7 780 594,39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7 год по доходам в сумме 631 010 950,26 руб., по расходам в сумме 631 010 950,26 руб., в том числе условно утвержденные расходы в сумме 15 461 220,4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на 2025 и на плановый период 2026 и 2027 годы равный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прогноз поступлений налоговых и неналоговых доходов в районный бюджет на 2025 год и на плановый период 2026 и 2027 годов согласно приложению № 1 к проекту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безвозмездные поступления в районный бюджет на 2025 год и на плановый период 2026 и 2027 годов  согласно приложению № 2 к проекту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точники финансирования дефицита районного бюджета на 2025 год и на плановый период 2026 и 2027 годов согласно приложению № 3 к проекту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ъем межбюджетных трансфертов, получаемых из других бюджетов бюджетной системы Российской Федерации, в 2025 году в сумме 548 673 856,62 руб., в 2026 году в сумме 481 454 565,35 руб. и в 2027 году в сумме 471 236 949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межбюджетных трансфертов, предоставляемых другим бюджетам бюджетной системы Российской Федерации, в 2025 году в сумме 39 399 722,00 руб., в 2026 году в сумме 21 919 778,00 руб. и в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объем дотаций на выравнивание бюджетной обеспеченности поселений Тевризского муниципального района Омской области на 2025 год в сумме 27 399 722,00 руб., на 2026 году в сумме 21 919 778,00 руб. и на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дотации на выравнивание бюджетной обеспеченности бюджетам поселений, входящим в состав Тевризского муниципального района Омской области,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объем иных межбюджетных трансфертов бюджетам поселений Тевризского муниципального района Омской области на 2025 год в сумме 12 000 000,00 руб., на 2026 год в сумме 0,00 руб., на 2027 год в сумме 0,00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Тевризского муниципального района Омской области на 1 января 2026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на 1 января 2027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и на 1 января 2028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Тевризского муниципального района Омской области в 2025 году в сумме 0,00 руб., в 2026 году в сумме 0,00 руб. и в 2027 году в сумме 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11» дека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11T10:00:00Z</dcterms:modified>
  <cp:revision>30</cp:revision>
  <dc:subject/>
  <dc:title/>
</cp:coreProperties>
</file>