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12.2024                                                                                                               № 411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Тевризского муниципального района Омской области на 2025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 плановый период 2026 и 2027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1. Основные характеристики район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районного бюджета на 2025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районного бюджета в сумме 692 456 662,98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районного бюджета в сумме 692 456 662,98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ефицит районного бюджета, равный ну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районного бюджета на плановый период 2026 и 2027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районного бюджета на 2026 год в сумме 633 191 738,71 руб. и на 2027 год в сумме 631 010 950,26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районного бюджета на 2026 год в сумме 633 191 738,71 руб., в том числе условно утвержденные расходы в сумме 7 780 594,39 руб., и на 2027 год в сумме 631 010 950,26 руб., в том числе условно утвержденные расходы в сумме 15 461 220,47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районного бюджета на 2026 и на 2027 годы равный нул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2. Администрирование доходов район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ноз поступлений налоговых и неналоговых доходов районного бюджета на 2025 год и на плановый период 2026 и 2027 годов согласно приложению № 1 к настоящему реш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безвозмездные поступления в районный бюджет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на 2025 год и плановый период 2026 и 2027 годов размер части прибыли муниципальных унитарных предприятий Тевризского муниципального района Омской области, остающейся после уплаты налогов и иных обязательных платежей, подлежащей зачислению в районный бюджет, 2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3. Бюджетные ассигнования район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1 735 961,00 руб., на 2026 год в сумме 11 962 798,00 руб. и на 2027 год в сумме 12 187 344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бъем бюджетных ассигнований дорожного фонда Тевризского муниципального района Омской области на 2025 год в размере 1 436 900,00 руб., на 2026 год в размере 1 390 800,00 руб., на 2027 год в размере 1 776 900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едомственную структуру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 в соответствии с пунктом 8 статьи 217 Бюджетного кодекса Российской Федерации следующие основания для внесения изменений в сводную бюджетную роспись районного бюджета без внесений изменений в настоящее 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 и осуществления иных выплат насе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на предоставление бюджетным учреждениям Тевризского муниципального района Омской области субсидий на финансовое обеспечение выполнения ими государственного задания и (или) субсидий на иные цел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на реализацию мероприятий в рамках муниципальных программ Тевризского муниципального района Омской области, в том числе на основании внесенных в них измен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на сумму средств, необходимых для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, в том числе путем введения новых кодов классификации расходов районн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ихся в 2025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, связанное с обеспечением функционирования модели персонифицированного финансирования дополнительного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, что в районном бюджете предусматриваются субсидии некоммерческим организац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субсидий муниципальным бюджетным учреждениям Тевризского муниципального района Омской области на финансовое обеспечение выполнения ими муниципального задания устанавливается Администрацией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пределения объема и условия предоставления субсидий муниципальным бюджетным учреждениям Тевризского муниципального района Омской области на иные цели устанавливается Администрацией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становить, что в случае сокращения в 2025 году поступлений доходов в районный бюджет,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плата труда и начисления на выплаты по оплате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плата коммунальных услу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уплата налогов, сборов и иных обязательных платежей в бюджеты бюджетной системы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иобретение продуктов питания, горюче-смазочных материалов, необходимых для функционирования муниципальных учреждений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4. Резервный фонд Администрации Тевризского муниципального района Ом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здать в районном бюджете резервный фонд Администрации Тевризского муниципального района Омской области на 2025 год в размере 1 500 000,00 руб., на 2026 год в размере 1 500 000,00 руб. и на 2027 год в размере 1 500 000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спользование бюджетных ассигнований резервного фонда Администрации Тевризского муниципального района Омской области осуществляется в порядке, установленном Администрацией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з резервного фонда Администрации Тевриз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евризского муниципального района Омской области, которые предоставляются в порядке, установленном Администрацией Тевризского муниципального района Омской области для использования бюджетных ассигнований резервного фонда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5. Особенности использования бюджетных ассигнований по обеспечению деятельности органов местного самоуправления, муниципальных учреждений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е допускается увеличение в 2025 году и в плановом периоде 2026 и 2027 годов численности муниципальных служащих Тевризского муниципального района Омской области и работников, занимающих должности, не являющиеся должностями муниципальной службы Тевризского муниципального района Омской области, за исключением случаев, связанных с наделением органов местного самоуправления Тевризского муниципального района Омской области полномочиями, обусловленных изменением законодательства, а также с осуществлением переданных органам местного самоуправления Тевризского муниципального района Омской области полномочий Российской Федерации, Омской области при предоставлении из федерального, областного бюджетов субвенций районному бюджету на исполнение соответствующих обязатель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величение численности работников муниципальных учреждений Тевризского муниципального района Омской области возможно в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ередачи им функций, осуществлявшихся органами местного самоуправления Тевризского муниципального района Омской области, путем сокращения численности муниципальных служащих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оздания муниципальных учреждений Тевризского муниципального района Омской области в целях обеспечения осуществления отдельных полномочий, переданных Тевризскому муниципальному району Омской области в соответствии с законодательств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увеличения объема осуществляемых казенными учреждениями Тевризского муниципального района Омской области основных видов деятельности, объема муниципальных услуг (работ), оказываемых (выполняемых) муниципальными учреждениям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6. Адресная инвестиционная программа Тевризского муниципального района Ом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редства на Адресную инвестиционную программу Тевризского муниципального района Омской области на 2025 год и на плановый период 2026 и 2027 годов не планиру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7. Межбюджетные трансферт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ъем межбюджетных трансфертов, получаемых из других бюджетов бюджетной системы Российской Федерации, в 2025 году в сумме 548 673 856,62 руб., в 2026 году в сумме 481 454 565,35 руб. и в 2027 году в сумме 471 236 949,9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ъем межбюджетных трансфертов, предоставляемых другим бюджетам бюджетной системы Российской Федерации, в 2025 году в сумме 39 399 722,00 руб., в 2026 году в сумме 21 919 778,00 руб. и в 2027 году в сумме 21 919 778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бъем дотаций на выравнивание бюджетной обеспеченности поселений Тевризского муниципального района Омской области на 2025 год в сумме 27 399 722,00 руб., на 2026 году в сумме 21 919 778,00 руб. и на 2027 году в сумме 21 919 778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дотации на выравнивание бюджетной обеспеченности бюджетам поселений, входящим в состав Тевризского муниципального района Омской области, на 2025 год и на плановый период 2026 и 2027 годов согласно приложению № 7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объем иных межбюджетных трансфертов бюджетам поселений Тевризского муниципального района Омской области на 2025 год в сумме 12 000 000,00 руб., на 2026 год в сумме 0,00 руб., на 2027 год в сумме 0,00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иные межбюджетные трансферты предоставляются 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расходных обязательств, возникающих при выполнении полномочий органов местного самоуправления поселений в соответствии с заключ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, мероприятий, являющихся социально значимыми, а также решений, влекущих за собой увеличение расходов местных бюдже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офинансирование инициативных проектов поселений, направленных на решение вопросов местного значения или иных вопросов, право решения которых предоставлено органам местного самоуправления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иных межбюджетных трансфертов бюджетам поселений, предоставляемых из муниципального бюджета Тевризского муниципального района Омской области утверждается Постановлением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бюджетам поселений в 2025 году и плановом периоде 2026 и 2027 годов не предоставля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9. Управление муниципальным долгом Тевризского муниципального района Ом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ерхний предел муниципального внутреннего долга Тевризского муниципального района Омской области на 1 января 2026 года в размере 0,00 руб., в том числе верхний предел долга по муниципальным гарантиям Тевризского муниципального района Омской области в валюте Российской Федерации – 0,00 руб., на 1 января 2027 года в размере 0,00 руб., в том числе верхний предел долга по муниципальным гарантиям Тевризского муниципального района Омской области в валюте Российской Федерации – 0,00 руб., и на 1 января 2028 года в размере 0,00 руб., в том числе верхний предел долга по муниципальным гарантиям Тевризского муниципального района Омской области в валюте Российской Федерации – 0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ъем расходов на обслуживание муниципального долга Тевризского муниципального района Омской области в 2025 году в сумме 0,00 руб., в 2026 году в сумме 0,00 руб. и в 2027 году в сумме 0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точники финансирования дефицита районного бюджета на 2025 год и на плановый период 2026 и 2027 годов согласно приложению № 8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ые гарантии Тевризского муниципального района Омской области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нешние и внутренние заимствования Тевризским муниципальным районом Омской области в 2025 году и в плановом периоде 2026 и 2027 годов не осуществляются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10. 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11. Авансирование расходных обязательств получателей средств район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договора (муниципального контракта), но не более лимита бюджетных обязательств, доведенных на 2025 год, по договорам (муниципальным контрактам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 оказании услуг связ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 подписке на печатные издания и (или) об их приобрет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б обучении на курсах повышения квалифик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 приобретении горюче-смазочных материал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 проведении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б оказании услуг по организации и проведению мероприятий областного значения в области молодежной политики и оздоровления детей, физической культуры и спорта, культуры (по согласованию с главными распорядителями средств районного бюджет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об оказании услуг по страхованию имущества и гражданской ответств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о приобретении медика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о размещении информации в печатных изда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аренды транспор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х на текущий финансовый год, если иное не установлено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 договорам (муниципальным контрактам), заключенным на сумму, не превышающую 100 000,00 руб., если иное не установлено законодательств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 договорам (муниципальным контрактам), подлежащим оплате за счет средств, выделенных из резервного фонда Правительства Омской области и из резервного фонда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12. Использование остатков средств район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е использованные по состоянию на 1 января 2025 года остатки средств, полученные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2025 году и в плановом периоде 2026 и 2027 годов на выявление объектов накопленного вреда окружающей среде и (или) организацию ликвидации накопленного вреда окружающей среде в случае наличия на территории Тевризского муниципаль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бюджет Тевризского муниципального района Омской области, полученны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т платы за негативное воздействие на окружающую сре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14. Вступление в силу настоящего 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11» декабря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1T14:25:00Z</cp:lastPrinted>
  <dcterms:modified xsi:type="dcterms:W3CDTF">2024-12-11T10:02:00Z</dcterms:modified>
  <cp:revision>28</cp:revision>
  <dc:subject/>
  <dc:title/>
</cp:coreProperties>
</file>