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12.2024                                                                                                               № 412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тратегии социально-экономического развития Тевризского муниципального района Омской области до 203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28 июня 2014 года № 172-ФЗ «О стратегическом планировании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ставом Тевризского муниципального района Омской области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атегию социально-экономического развития Тевризского муниципального района Омской области до 2030 года,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шение Совета Тевризского муниципального района Омской области от 30.09.2021 № 173-р «Об утверждении Стратегии социально-экономического развития Тевризского муниципального района Омской области до 2030 года» считать утратившим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печатном органе средств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11» дека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11T10:03:00Z</dcterms:modified>
  <cp:revision>31</cp:revision>
  <dc:subject/>
  <dc:title/>
</cp:coreProperties>
</file>