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3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жидаемые результаты реализации Стратегии  социально-экономического развития   Тевризского муниципального района до 203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475"/>
        <w:gridCol w:w="993"/>
        <w:gridCol w:w="992"/>
        <w:gridCol w:w="1134"/>
        <w:gridCol w:w="994"/>
        <w:gridCol w:w="994"/>
        <w:gridCol w:w="994"/>
        <w:gridCol w:w="987"/>
        <w:gridCol w:w="992"/>
        <w:gridCol w:w="992"/>
        <w:gridCol w:w="993"/>
        <w:gridCol w:w="992"/>
        <w:gridCol w:w="992"/>
        <w:gridCol w:w="28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(фа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(факт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ind w:right="2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циальная сфера – улучшение качества жизни нас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ел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4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7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5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4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вшие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ш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ый прирост (убыл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рационный прирост (убыл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зарегистрированной безработиц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детей дошкольного возраста, получающих дошкольную образовательную услугу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муниципальных общеобразовательных учреждений, соответствующих требованиям обучения для детей с ОВЗ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ускников муниципальных образовательных учреждений, получивших документы об образова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в возрасте от 5 до 18 лет, получающих услуги  дополните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омплектованность врач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омплектованность  средним медицинским персонал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едицинских работников БУЗОО «Тевризская ЦРБ», обеспеченных жилыми помещениями за счет муниципального жилищного фонда, от количества медицинских работников, нуждающихся в жилых помещениях на территории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культурно-досуговых формир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 культурно-досуговых формир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сещений культур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9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униципальных учреждений культуры, здания которых находятся в аварийном состоянии или требуют капитального ремонта, в общем их количеств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граждан, занимающихся волонтерской (добровольческой) деятельность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населения систематически занимающегося физической культурой и спортом,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ват социальным сопровождением семей, имеющим детей-инвалид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граждан, получивших меры социальной поддержки от числа обратившихся и имеющих на это пра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Экономическое развитие – конкурентоспособность муниципального район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убъектов малого и среднего предприним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индивидуальных предпринима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работников крупных и средних пред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номинальная начисленная  заработная плата крупных и средних предприятий и некоммерчески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 1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683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 836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426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77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0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4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44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3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8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697,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отгруженных товаров собственного производства, выполненных работ и услуг собственными силами по фактическим видам экономическ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 (без субъектов малого предпринимательств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8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859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 757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736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736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73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73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73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73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73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736,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начисленная заработная плата работников в сфере сельск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6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43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047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17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62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9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5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55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8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39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336,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аловой сбор продуктов растениеводства в хозяйствах всех категор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молока в хозяйствах всех категор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скота и птицы на убой (в живом весе) в хозяйствах всех категор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Ф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ЛП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9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ловье КРС в хозяйствах всех категор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субъектов малого и среднего предпринимательства в расчете на 10 тыс. человек,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реднесписочной численности работников малых и средних предприятий в среднесписочной численности работников  всех предприятий и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розничной торговли, в ценах соответствующих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нвестиций в основной капитал, 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м инвестиций в основной капитал (за исключением бюджетных средств) в расчете на 1 ж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4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4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20,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 Развитие транспортной, коммунальной инфраструктуры и жилищного строитель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действие жилых дом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кв.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фонд, 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жилых помещений, приходящаяся в среднем на одного жителя на конец года, 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объектов теплоснабжения, в том числе 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объектов водоснабжения, в том числе 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семей, получивших государственную поддержку на улучшение жилищных услов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населения, проживающего в населенных пунктах, не имеющих регулярного автобусного и (или) железнодорожного сообщения с административным центром района, в общей численности населения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беспеченности поселений района актуальными генеральными план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ликвидированных несанкционированных свалок в границах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благоустроенных общественных территор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31"/>
                <w:b w:val="false"/>
                <w:i w:val="false"/>
                <w:sz w:val="20"/>
                <w:szCs w:val="20"/>
              </w:rPr>
              <w:t>4.  Повышение эффективности управления муниципальным образованием</w:t>
            </w:r>
          </w:p>
        </w:tc>
      </w:tr>
      <w:tr>
        <w:trPr>
          <w:trHeight w:val="5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поступ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ъектов недвижимости, находящихся в муниципальной собственности, поставленных на государственный кадастровый учет, в отношении которых изготовлены технические и межевые пла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вень обеспечения сохранности и целостности, а так же содержания имущества, находящегося в казне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ассовых социально-значимых муниципальных услуг, доступных в электронном виде на Едином портале государственных и муниципальных услуг (функц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олодежи в общей численности муниципальных служащ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ность населения деятельностью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1">
    <w:name w:val="Основной текст + Полужирный31"/>
    <w:qFormat/>
    <w:rPr>
      <w:b/>
      <w:bCs/>
      <w:i/>
      <w:iCs/>
      <w:spacing w:val="0"/>
      <w:sz w:val="27"/>
      <w:szCs w:val="27"/>
      <w:shd w:fill="FFFFFF" w:val="clear"/>
      <w:lang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5:18:00Z</dcterms:created>
  <dc:creator>Admin</dc:creator>
  <dc:description/>
  <cp:keywords/>
  <dc:language>en-US</dc:language>
  <cp:lastModifiedBy>admin</cp:lastModifiedBy>
  <cp:lastPrinted>2021-06-02T08:40:00Z</cp:lastPrinted>
  <dcterms:modified xsi:type="dcterms:W3CDTF">2024-11-27T10:52:00Z</dcterms:modified>
  <cp:revision>5</cp:revision>
  <dc:subject/>
  <dc:title/>
</cp:coreProperties>
</file>