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3960" w:leader="none"/>
          <w:tab w:val="left" w:pos="666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3960" w:leader="none"/>
          <w:tab w:val="left" w:pos="6660" w:leader="none"/>
          <w:tab w:val="left" w:pos="8460" w:leader="none"/>
          <w:tab w:val="left" w:pos="86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3960" w:leader="none"/>
          <w:tab w:val="left" w:pos="666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вестиционных проектов Тевризского муниципального района Омской области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43"/>
        <w:gridCol w:w="2971"/>
        <w:gridCol w:w="2675"/>
        <w:gridCol w:w="3685"/>
      </w:tblGrid>
      <w:tr>
        <w:trPr>
          <w:trHeight w:val="4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Объем инвестици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проекта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бюджетные средства, тыс. руб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, тыс. руб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троительства сушильного цеха строительных материалов (деревообрабатывающее предприятие ООО «Альянс»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а фермы по разведению КРС мясных пород (ИП КФХ Аплесанов Р.А с. Петелино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фермы по разведению КРС мясных пород с. Ермиловка на 100 голов, создание 3 рабочих мест (ИП Глава КФХ Куликовский Н.И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ехнического помещения для хранения корма заготовительной техники, с. Утьма, создание 2 рабочих мест (ИП Глава КФХ Михеев В.А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изводственной базы для мясного животноводства начинающего фермера, получение грантовой поддержки «Начинающий фермер», д. Малый Тевриз, с. Крутоярка (ИП Глава КФХ Грибанов Д.В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териально-технической базы СППСК-"Усадьба-55 оформление земельного участка. . Подведение электр.энерг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 (3 трактора, 7 сельхозмашин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нтейнера холодильника на 20 тонн  (ИП Азеев С.Г.)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грузовой газели (ИП Азеев С.Г.)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а «Строймастер» (ООО «Гермес» Гавриляшова С.И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</w:t>
            </w:r>
          </w:p>
          <w:p>
            <w:pPr>
              <w:pStyle w:val="Normal"/>
              <w:rPr/>
            </w:pPr>
            <w:r>
              <w:rPr/>
              <w:t>(поддержка 1 предпринимателя, бизнес-проект «Мини коптильный цех»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отельного оборудования объектов теплоснабж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 водоснабжения: скважин для добычи в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2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подъезда к селу Бакшеево Тевризского муниципального района Омской области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ремонт станций локальной очистки в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394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азовой станции подвижной радиотелефонной связи в 1 населенном пункте Тевризского муниципального района, с. Петрово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74,4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Центральной площади р.п. Тевриз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ОУДО "ТДШИ" (замена электропроводки, ремонт досчатого пола в хореографии, замена окон, дверей, устройство отмостки водостока, устройство пандуса, замена лестничной конструкции и дверного блока 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объекта размещения ТК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контейнерных площадок (8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товая поддержка на развитие производственной базы для мясного животноводства .в д.Ташетканы  Участие в конкурсе МСХ  Агростартап Чалимов Н.Ф., создание  2 рабочих места Приобретение КРС мясного направления, техники и оборудования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рнизация оборудования по переработке мяса ИП Бабушкина О.А. (р.п.Тевриз)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(3трактора, 4 сельхозмашины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квакультуры (ИП Наумов А.А.)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технологического оборудования теплотехнического назнач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теплотехнического назначения (8,3 км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1,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Генеральный план Тевризского городского поселения с учетом внесения в ЕГРН сведений о границах населенных пунктов границ городского поселения и границ территориальных зон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Центрального парка р.п. Тевриз (благоустройство территории мемориального комплекса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ой территории «Детская площадка по ул. Александра Матросова в р.п. Тевриз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ой территории «Детская площадка по ул. Таежная в р.п. Тевриз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ОУДО "ТДШИ" (внутренние работы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водонапорной башни в п. Белый Яр Тевризского района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0,24 км тепловых сетей в связи с износом от котельной с. Кузнецо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йнеров (70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ая станция очистки воды р.п. Тевриз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с. Утьма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(4 трактора, 7 сельхозмашин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квакультуры (ИП Наумов А.А., ИП Докучаев О.Е.)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подъезда к д. Байбы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Центрального парка р.п. Тевриз (благоустройство парковой зоны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ридомовых территорий многоквартирных дом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кважины с. Утьма Тевризского района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0,9 км тепловых сетей в связи с износом от котельной ЦРБ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локальной станции очистки воды на водонапорную башню, расположенную по адресу: Омская область, Тевризский район, р.п. Тевриз, ул. Киро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5,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 (8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4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</w:t>
            </w:r>
          </w:p>
          <w:p>
            <w:pPr>
              <w:pStyle w:val="Normal"/>
              <w:rPr/>
            </w:pPr>
            <w:r>
              <w:rPr/>
              <w:t>(поддержка 1 предпринимателя, бизнес-проект «Барбершоп – мужская парикмахерская»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фермы по разведению КРС мясных пород ИП Чалимов Н.Ф. (д. Ташетканы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водственной базы = животноводческой фермы) ИП Бахолдин Я.П. (с. Бакшеево), разведение КРС мясного направления 120 го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изводственной базы для мясного животноводства ИП Чумаров Р.А. (с. Бакшеево) средства Гранта и собственные средства, создание 2 рабочих мес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изводственной базы для мясного животноводства ИП Бахолдин М.Я. (с. Бакшеево) средства Грната и собственные средства, создание 2 рабочих мес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(4 трактора) и оборудования (8 ед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6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, ИП Докучаев О.Е., ИП Квашнин В.Н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етевого магазина «Привет» (Омская область, Тевризский район, р.п. Тевриз, ул. Советская, 83), ИП Шостак В.Н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газина «Строймастер» (Омская область, Тевризский район, р.п. Тевриз, ул. Дзержинского) (ООО «Гермес» ИП Гавриляшова С.И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2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4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котлов (3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2,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риборов учета (10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89,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технологического оборудования теплотехнического назнач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 (14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1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(3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12,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подъезда к д. Тавинск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ридомовых территорий многоквартирных дом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ологического оборудования водохозяйственного назначения на водонапорные башни (с. Утьма, с. Кип, с. Петрово, с. Иванов Мыс, с. Петелино Тевризского муниципального района Омской област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локальной станции очистки воды на водонапорную башню, расположенную по адресу: Омская область, Тевризский район, с. Утьма, ул. Лесн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15,9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локальной станции очистки воды на водонапорную башню, расположенную по адресу: Омская область, Тевризский район, р.п. Тевриз, ул. Запольского, д. 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водозаборной скважины, расположенной по адресу: Омская область, Тевризский район, р.п. Тевриз, водозабор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2,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заборной скважины № 8484 водонапорной башни, расположенной по адресу: Омская область, Тевризский район, р.п. Тевриз, ул. М. Горьког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заборной скважины № 19-668 водонапорной башни, расположенной по адресу: Омская область, Тевризский район, р.п. Тевриз, ул. Плюсни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6,9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заборной скважины водонапорной башни, расположенной по адресу: Омская область, Тевризский район, д. Комаров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6,6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заборной скважины № 36-1090 водонапорной башни, расположенной по адресу: Омская область, Тевризский район, д. Тавинск, ул. Угловая, 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2,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0,9 км тепловых сетей в связи с износом от котельной ЦРБ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ышек сотовой связи в д. Кипо-Кулары, д. Байбы, д.Ташетканы, с. Иванов Мыс Тевризск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на отдыха в Центральном парке в рабочем поселке Тевр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ой спортивной площадки по улице 70 лет Октября в рабочем поселке Тевриз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ой спортивной площадки по переулку Лесной в рабочем поселке Тевриз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ой спортивной площадки по переулку Новый в рабочем поселке Тевриз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: в р.п. Тевриз, по ул. А. Матросова, ул. Иртышн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изводственной базы для мясного животноводства начинающего фермера, получение грантовой поддержки «Агростартап» - 3 участника (р.п. Тевриз, с. Бакшеево), создание новых 6 рабочих мест, приобретение КРС мясного направления го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производственной базы для мясного животноводства. Участие в конкурсе МСХ  Агростартап (1 участник), создание  2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  <w:t>1*5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  <w:p>
            <w:pPr>
              <w:pStyle w:val="Normal"/>
              <w:jc w:val="center"/>
              <w:rPr/>
            </w:pPr>
            <w:r>
              <w:rPr/>
              <w:t>1/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 и оборудования – 4 единиц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6,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2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 (35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0,8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автомобильной дороги д. Кускуны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ридомовых территорий многоквартирных дом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заборной скважины № 34-1087 водонапорной башни, расположенной по адресу: Омская область, Тевризский район, р.п. Тевриз, ул. 70 лет Октябр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6,0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заборной скважины № 15-1082 водонапорной башни, расположенной по адресу: Омская область, Тевризский район, р.п. Тевриз, ул. Парков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187,4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заборной скважины № 30-1087 водозабора, расположенного по адресу: Омская область, Тевризский район, р.п. Тевриз</w:t>
            </w:r>
            <w:r>
              <w:rPr>
                <w:bCs/>
              </w:rPr>
              <w:t xml:space="preserve">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9,9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обретение и установка локальной станции очистки воды </w:t>
            </w:r>
            <w:r>
              <w:rPr>
                <w:bCs/>
              </w:rPr>
              <w:t>на водонапорную башню, расположенную по адресу: Омская область, Тевризский район, с. Кип, ул. Набережн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5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обретение и установка локальной станции очистки воды </w:t>
            </w:r>
            <w:r>
              <w:rPr>
                <w:bCs/>
              </w:rPr>
              <w:t>на водонапорную башню, расположенную по адресу: Омская область, Тевризский район, р.п. Тевриз, ул. Плюснина, в 6 метрах южнее дома № 1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5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ки для нужд предприятий жилищно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ышек сотовой связи в д. Ураш, с. Кузнецово, д. Утузы, п. Бородинка Тевризск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производственной базы для мясного животноводства. Участие в конкурсе МСХ  Агростартап (2 участника), создание  4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  <w:t>2*5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  <w:t>2/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– 6 единиц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ъектов аквакультуры (рыба карась) (ИП Докучаев О.Е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дульных средств размещения - глемпингов (в целях развития туризма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с. Федоровка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 (20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производственной базы для мясного животноводства. Участие в конкурсе МСХ  Агростартап (2 участника), создание  6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  <w:t>2*3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  <w:t>2/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СППСК -"Усадьба-55 Приобретение  модуля по убою КРС., приобретение генератора в СХ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   (4 трактора, прессподборщик-2,сельхозмашина-1, косилка-3, зернодробилка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на территории поселений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  Семейной фермы. (1 участник), создание  3 рабочих мест, приобретение КРС мясного направления 60 голов. Участие в конкурсе МСХ  Агростартап (1 участник), создание  3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,0</w:t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СППСК"Усадьба-55"создание торговой точки -"Фермерский магазин"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 (3 трактора, 7 сельхозмашин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, ИП Докучаев О.Е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на территории поселений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 (20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производственной базы для мясного животноводства, участие в конкурсе МСХ  Агростартап (2 участника), создание  6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  <w:t>2*3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  <w:t>2/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ЗС в СХ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(3трактора, 4 сельхозмашины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, ИП Докучаев О.Е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на территории поселений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производственной базы для мясного животноводства, участие в конкурсе МСХ  Агростартап (2 участника), создание  6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  <w:t>2*3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  <w:t>2/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ООО  "Север-Агро", приобретение  модуля по переработке молока КР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(4 трактора, 7 сельхозмашин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, ИП Докучаев О.Е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на территории поселений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 (20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  Семейной фермы. (1 участник), создание  3 рабочих мест, приобретение КРС мясного направления 60 голов, участие в конкурсе МСХ  Агростартап (1 участник), создание  3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0</w:t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,0</w:t>
            </w:r>
          </w:p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СППСК"Усадьба-55", приобретение коптильного цех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-4 трактора, 5 сельхозмашин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, ИП Докучаев О.Е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на территории поселений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 (20 шт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1:00Z</dcterms:created>
  <dc:creator>Admin</dc:creator>
  <dc:description/>
  <cp:keywords/>
  <dc:language>en-US</dc:language>
  <cp:lastModifiedBy>admin</cp:lastModifiedBy>
  <cp:lastPrinted>2020-05-07T14:34:00Z</cp:lastPrinted>
  <dcterms:modified xsi:type="dcterms:W3CDTF">2024-11-26T09:30:00Z</dcterms:modified>
  <cp:revision>327</cp:revision>
  <dc:subject/>
  <dc:title/>
</cp:coreProperties>
</file>