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 xml:space="preserve">СОВЕТ ТЕВРИЗСК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ПЕРВОГО СОЗЫВА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12.2024                                                                                                                 № 11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одпункте 1 пункта 1 цифры 956 216 320,55 заменить на 1 010 383 651,3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974 369 575,76 заменить цифрами  1 021 035 360,3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18 153 255,21 заменить цифрами 10 651 709,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пункт 1 пункта 2 читать в следующей редакции: «Общий объем доходов районного бюджета на 2025 год в сумме 581 379 138,63 рубль и на 2026 год в сумме 550 065 845,77 рубл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пункт 2 пункта 2 читать: «Общий объем расходов районного бюджета на 2025 год в сумме 581 379 138,63 рублей, в том числе условно утвержденные расходы в сумме 5 814 518,56 рубля, и на 2026 год в сумме 550 065 845,77 рублей, в том числе условно утвержденные расходы в сумме 12 913 595,66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Приложение № 1 «Прогноз поступлений налоговых и неналоговых доходов районного бюджета на 2024 год и на плановый период 2025 и 2026 годов" к решению Совета Тевризского муниципального района Омской области от 15.12.2023 № 347-р «О бюджете муниципального района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ункт 1 статьи 4 читать в редакции: «Создать в районном бюджете резервный фонд Администрации Тевризского муниципального района Омской области на 2024 год в размере 0,00 рублей, на 2025 год в размере 1 200 000,00 рублей и на 2026 год в размере 1 200 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в статье 7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4 году в сумме 867 528 615,62  рубля, в 2025 году в сумме 455 047 730,56 рублей и в 2026 году в сумме 417 096 960,7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6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Омской области                                                                                       А.И. Нидергвель                                  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декабря 2024 год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1-09T09:07:00Z</cp:lastPrinted>
  <dcterms:modified xsi:type="dcterms:W3CDTF">2025-01-09T09:27:00Z</dcterms:modified>
  <cp:revision>36</cp:revision>
  <dc:subject/>
  <dc:title/>
</cp:coreProperties>
</file>