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9.11.2024                                                                                                               № 406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38 066 135,74 заменить на 958 890 569,52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53 608 606,59 заменить цифрами  976 693 400,7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5 542 470,85 заменить цифрами 17 802 831,2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19 342 928,92 рублей, в 2025 году в сумме 508 094 397,23 рублей и в 2026 году в сумме 417 096 960,70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9» ноя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02T09:41:00Z</cp:lastPrinted>
  <dcterms:modified xsi:type="dcterms:W3CDTF">2024-12-02T03:49:00Z</dcterms:modified>
  <cp:revision>32</cp:revision>
  <dc:subject/>
  <dc:title/>
</cp:coreProperties>
</file>