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46101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 xml:space="preserve">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     № 72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Бородинского сельского поселения Тевризского муниципального района Омской области от 13.12.2024 № 179-р «О бюджете Бородин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Бородинском сельском поселении Тевризского муниципального района Омской области», утвержденного решением Совета Бородинского сельского поселения Тевризского муниципального района Омской области от 30.08.2013 г. № 103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2 999 728,59 заменить на 3 015 182,52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2 999 728,59 заменить на 3 482 188,78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467 006,26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130 242,68 руб. и на 2027 год в сумме 2 263 188,84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130 242,68 руб., в том числе условно утвержденные расходы в сумме 52 052,72 руб., и на 2027 год в сумме 2 263 188,84  руб., в том числе условно утвержденные расходы в сумме 110 665,95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2 «Безвозмездные поступления в местный бюджет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 В пункте 2 статьи 3 цифры 471 100,00 заменить на 840 235,30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4 «Ведомственная структура расходов местного бюджета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336 923,59  руб., в 2026 году в сумме 1 481 937,68 руб. и в 2027 году в сумме 1 485 553,84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Источники финансирования дефицита местного бюджета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Бород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«28» </w:t>
        <w:softHyphen/>
        <w:softHyphen/>
        <w:softHyphen/>
        <w:t>марта 2025 года</w:t>
      </w:r>
    </w:p>
    <w:sectPr>
      <w:type w:val="nextPage"/>
      <w:pgSz w:w="11906" w:h="16838"/>
      <w:pgMar w:left="15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49:00Z</dcterms:created>
  <dc:creator>user</dc:creator>
  <dc:description/>
  <cp:keywords/>
  <dc:language>en-US</dc:language>
  <cp:lastModifiedBy>Admin</cp:lastModifiedBy>
  <cp:lastPrinted>2025-03-28T09:31:00Z</cp:lastPrinted>
  <dcterms:modified xsi:type="dcterms:W3CDTF">2025-03-31T04:32:00Z</dcterms:modified>
  <cp:revision>27</cp:revision>
  <dc:subject/>
  <dc:title/>
</cp:coreProperties>
</file>