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>Проект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ВРИЗСКОГО МУНИЦИПАЛЬНОГО РАЙОНА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ОМСКОЙ ОБЛАСТИ ШЕСТОГО СОЗЫВА</w:t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2024                                                                                                  №______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9 Положения «О бюджетном процессе в Тевризском муниципальном районе Омской области», утвержденного решением Совета Тевризского муниципального района Омской области от 30.08.2013 года № 422-р, Совет Тевризского муниципального района Омской области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решение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стать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в подпункте 1 пункта 1 цифры 773 826 739,12 заменить на 883 724 573,97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подпункте 2 пункта 1 цифры 785 953 595,73 заменить цифрами 896 063 430,58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 подпункте 3 пункта 1 цифры 12 126 856,61 заменить цифрами 12 338 856,61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№ 2 «Безвозмездные поступления в районный бюджет на 2024 год и на плановый период 2025 и 2026 годов» к решению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1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к решению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Приложение № 4 «Ведомственная структура расходов районного бюджета на 2024 год и на плановый период 2025 и 2026 годов» к решению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3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к решению Совета Тевризского муниципального района 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4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Подпункт 1 пункта 1 статьи 7 читать в редакции: «объем межбюджетных трансфертов, получаемых из других бюджетов 764 002 703,90  рублей, в 2025 году в сумме 457 453 623,23 рублей и в 2026 году в сумме 398 737 383,7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№ 8 «Источники финансирования дефицита районного бюджета на 2024 год и на плановый период 2025 и 2026 годов» к решению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5 к настоящему решению;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 Опубликовать настоящее решение в печатном органе средства массовой информации «Официальный бюллетень органов местного самоуправления Тевризского муниципального района» и на официальном сайте Тевризского муниципального района Омской област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евризского муниципального района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                                                                                        О.В. Берендеева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___»____________ 2024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4-03-27T16:23:00Z</cp:lastPrinted>
  <dcterms:modified xsi:type="dcterms:W3CDTF">2024-04-16T05:31:00Z</dcterms:modified>
  <cp:revision>29</cp:revision>
  <dc:subject/>
  <dc:title/>
</cp:coreProperties>
</file>